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дителей и призёров соревнований по лёгкой атлетик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зачёт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городской Спартакиады школьник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Любимому городу наши рекорды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о проведения:</w:t>
        <w:tab/>
        <w:t xml:space="preserve">г. Снежинск, стадион им. Гагарина </w:t>
        <w:tab/>
        <w:tab/>
        <w:tab/>
        <w:t xml:space="preserve">     Дата проведения: </w:t>
        <w:tab/>
        <w:t xml:space="preserve">8 - 9 октября 2009 г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20"/>
        <w:gridCol w:w="2605"/>
        <w:gridCol w:w="260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, Им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 (сек.)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Девочки  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дышева Еле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аркова Екатерин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ондаренко Анна1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 60 м.                     Мальчики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60 м.                       Девочки  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Кс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Мальчики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Девочки  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ова Оле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Мальчики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енков Паве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3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100 м.                        Девушки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е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100 м.                        Юноши   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Гл. судья Спартакиады:</w:t>
        <w:tab/>
        <w:tab/>
        <w:tab/>
        <w:tab/>
        <w:tab/>
        <w:tab/>
        <w:tab/>
      </w:r>
      <w:r>
        <w:rPr/>
        <w:t>Гессель Т.Т.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20"/>
        <w:gridCol w:w="2605"/>
        <w:gridCol w:w="260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, Им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  (сек.)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Девочки  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дышева Еле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бакова Юл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н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Мальчики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митр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Девочки  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Екате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Кс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Мальчики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япкин Арс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Девочки   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8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ксёнова Александ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Мальчики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енков Паве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 300 м.                       Девушки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е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  400 м.                      Юноши   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нстант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Гл. судья Спартакиады:</w:t>
        <w:tab/>
        <w:tab/>
        <w:tab/>
        <w:tab/>
        <w:tab/>
        <w:tab/>
        <w:tab/>
        <w:t>Гессель Т.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9:00Z</dcterms:created>
  <dc:creator>Гессель</dc:creator>
  <dc:description/>
  <cp:keywords/>
  <dc:language>en-US</dc:language>
  <cp:lastModifiedBy>Серотян</cp:lastModifiedBy>
  <cp:lastPrinted>2009-10-27T14:32:00Z</cp:lastPrinted>
  <dcterms:modified xsi:type="dcterms:W3CDTF">2009-11-02T11:35:00Z</dcterms:modified>
  <cp:revision>13</cp:revision>
  <dc:subject/>
  <dc:title/>
</cp:coreProperties>
</file>